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estné prohlášení o splnění základní způsobilosti uchazeče dle § 74 zákona č. 134/2016 Sb., o zadávání veřejných zaká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</w:rPr>
        <w:t>pro veřejnou zakázku malého rozsahu na dodávky zadávanou mimo režim zákona č. 134/2016 Sb., o zadávání veřejných zakázek, ve znění pozdějších předpisů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</w:rPr>
        <w:t>toto čestné prohlášení se vztahuje k veřejné zakázce s názve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evence vzniku komunálního odpadu v obci Krokočín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působilý je veřejný dodavatel, který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nebyl v zemi svého sídla v posledních 5 letech před zahájením zadávacího řízení pravomocně odsouzen pro trestný čin uvedený v 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nemá v České republice nebo v zemi svého sídla v evidenci daní zachycen splatný daňový nedoplatek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nemá v České republice nebo v zemi svého sídla splatný nedoplatek na pojistném nebo na penále na veřejné zdravotní pojištění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V……………………… dne…………………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odpis oprávněné osoby </w:t>
        <w:br/>
        <w:t>jednat jménem či za uchazeč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2893695" cy="6394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ab/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05:00Z</dcterms:created>
  <dc:creator>Jan Čáslavský</dc:creator>
  <dc:description/>
  <cp:keywords/>
  <dc:language>en-US</dc:language>
  <cp:lastModifiedBy>Jan Čáslavský</cp:lastModifiedBy>
  <dcterms:modified xsi:type="dcterms:W3CDTF">2019-04-23T18:46:00Z</dcterms:modified>
  <cp:revision>15</cp:revision>
  <dc:subject/>
  <dc:title/>
</cp:coreProperties>
</file>